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7821058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05544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1025075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203027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