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398704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693119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10197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67660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