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95425991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53130049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02997257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655247470"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