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525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761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086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058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