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251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572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966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293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