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Epetra: Linear Algebra Servic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Epetra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Epetra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Epetra_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Epetra_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Epetra_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Epetra_aztec2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Epetra_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Epetra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Epetra_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Epetra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 implements serial and parallel linear algebra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truction and use of sparse graphs, sparse matrices, and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Epetra also provides data distribution and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This package provides the underlying found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ack of Trilinos sol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startup Overview of Epe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formulations Epetr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 contains a number of classes.  They can be catego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imary parallel user classes.  These are typically the most important classes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unicator class: Epetra_Comm - Abstraction of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machine.  Supports serial (Epetra_SerialComm) and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petra_MpiComm) parallel programming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p classes: Epetra_Map, Epetra_LocalMap, Epetra_BlockM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formation used to distribute vectors,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bjects on a parallel (or serial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ector class: Epetra_Vector - Real double-precision vec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onstruction and use of vectors on a paralle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FEVector is a specialization of Epetra_Vecto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vectors from finite elem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Vector is a subclass of Epetra_MultiVector. 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that requires an Epetra_MultiVector can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ulti-vector class: Epetra_MultiVector - Real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vector class.  Supports construction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vectors on a parallel machine.  A multi-vec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vectors.  It is a generalizaion of a 2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parse row graph class: Epetra_CrsGraph - Allows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al or parallel graph.  The grap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attern for subsequent matrix objects.  All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se matrix classes (Epetra_CrsMatrix, Epetra_Vbr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FECrsMatrix and Epetra_FEVbrMatrix)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CrsGraph.  This graph is either constructed implici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 part of the construction of the matrix, o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 the matrix constructor by the user. 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is either preconstructed by the user or extrac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Epetra sparse matrix object using the Graph()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ure virtual row matrix class: Epetra_RowMatrix - Pur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that specifies interfaces needed to do most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required by a row matrix.  The Epetra_Linear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s the matrix as a Epetra_RowMatrix.  The Epetra_Crs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VbrMatrix, Epetra_FECrsMatrix and Epetra_FEVbr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implement the Epetra_RowMatrix interfac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from these classes can be used with Epetra_Linear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AztecOO.  AztecOO also provides the Epetra_Msr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as an Epetra_RowMatrix adapter that accepts an AZ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(as defined in Aztec 2.1) and provides Epetra_Ro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using the AZ_Matrix object, without copy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&lt;a href="../../../aztecoo/doc/html/index.html"&gt;AztecOO&lt;/a&gt; home page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any class that implements Epetra_RowMatr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Epetra_LinearProblem and Aztec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asier-to-implement row matrix class: Epetra_BasicRowMatr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RowMatrix has many pure virtual function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an adaptor.  In many cases thes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asonable default implementation in term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or using basic information that can be pas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.  Epetra_BasicRowMatrix is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Epetra_RowMatrix easier.  All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, but almost all methods have a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reasonable.  For someone who is implementing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RowMatrix adapter, Epetra_BasicRowMatrix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parse row matrix class: Epetra_CrsMatrix - Real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se matrix class.  Supports construction and use of row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se matrices.  Epetra_FECrsMatrix is a special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finite element applications more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parse block row matrix class: Epetra_VbrMatrix - Re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block sparse matrix class.  Supports 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row-wise block sparse matrices.  Epetra_FEVbrMatr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ation that supports finite element applica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Jagged diagonal sparse matrix class: Epetra_JadMatrix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precision sparse matrix class for vecto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s and updates a jagged-diagonal format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xisting Epetra_RowMatrix.  The jagged-diagona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better sparse matrix data structures for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-like processors.  Matrix elements are organ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vector loops can be executed without memory confli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is very effective for machines with vecto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leaved memory system that supports high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gular-pattern memory access.  Note that this clas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isting Epetra sparse matrix as input, but does no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constructed matrix as input.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RowMatrix can construct elements on-de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row-at-a-time, then no additional copy of th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mport/Export classes: Epetra_Import and Epetra_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from two Epetra_BlockMap (or Epetra_M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LocalMap).  Allows efficient transfer of objec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ne map to a new object with a new map.  Supports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permutations, overlapping Schwarz operation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movement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imary serial user classes.  These classes provi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interfaces to LAPACK capabilities, providing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st powerful numerical methods in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eneral dense matrix/vector classes: Epetra_SerialDense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SerialDenseVector - Lightweight dense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used to define matrices, left-hand-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hand-sides for the serial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. Epetra_IntSerialDenseVector is also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Epetra_Maps and advanced parall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ion requirements.  Also note that the C++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class can be a better alternative to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 STL vector class can be difficult to de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error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eneral dense solver class: Epetra_SerialDenseSolver -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e matrix services such as factorizations, solves, QR, SV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th special attention focused on numerically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ymmetric dense matrix class: Epetra_SerialSymDenseMatr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Epetra_SerialDenseMatrix except focus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ymmetric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ymmetric definite dense solver: Epetra_SerialSpdDenseSol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Epetra_SerialDenseSolver except focus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ymmetric defin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tilit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iming class: Epetra_Time - Provides timing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f performa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loating point operation class: Epetra_Flops - Provid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perations (FLOPS) counting and reporting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f performance analysis.  All Epetra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accumulate FLOP counts associated with the \e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istributed directory class: Epetra_Directory -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a distributed directory.  Once construc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llows one to access randomly distributed objec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, scalable manner.  This class is intende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neral Epetra_BlockMap and Epetra_Map objects, bu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set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AS wrapper class: Epetra_BLAS - A ``thin'' layer of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the basic linear algebra subprograms (BLAS). 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single instance interface between Epetra and the B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 we can easily switch BLAS interfaces and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/Fortran translation differences that exis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.  This class also provides a very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mplatize the 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PACK wrapper class: Epetra_LAPACK - A ``thin'' layer 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rapping LAPACK.  Like Epetra_BLAS, it provides nic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LA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wrappers Fortran and 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 provides a small set of user-extendable Fortran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These are found in Epetra_C_wrap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Fortran_wrappers.  These wrappers are hand-generated, s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requires hand-coding.  The Trilinos team is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echniques to support Fortran and C, but we hav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gnficant effort in t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trilinos Trilinos and E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 can be used as a stand-alone package.  However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undation for Trilinos.  Trilino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packages.  The first available package is AztecOO,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preconditioned iterative solver package Az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lass can be used to solve a linear system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Epetra_LinearProblem object that is passed in a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e may pass in the matrix, initial gu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-side as Epetra objects and solves a linear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 and solver option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AztecOO supports all the functionality of Aztec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scaling options.  Explicit scaling is done inst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ra_LinearProblem class (which in turn uses the sca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petra_RowMatrix and Epetra_MultiVector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Aztec can be found in your Trilinos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ilinos/doc/aztec/manu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aztec2trilinos Transition support for current Azte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existing Aztec users, we have develop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id in the transition from Aztec to Trilinos/Azte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ule is AZOO_iterate().  This function has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Z_iterate and, for most purpose, these tw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.  AZOO_iterate() differs from AZ_iterat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verts the Aztec objects to Epetra objects us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2Epetra().  It then creates an Epetra_LinearProblem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quested scaling explicitly, and then calls AztecO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to AZOO_iterate() is meant to be trivial and tempora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users to customize their own version of AZOO_iterat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tually build Epetra objec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ecOO also provides the Epetra_MsrMatrix clas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RowMatrix adapter that accepts an AZ_MATRIX struct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ztec 2.1) and provides Epetra_RowMatrix functional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_MATRIX object, without copying matrix data.  I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ores matrix data in an AZ_MATRIX struct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e AztecOO, ML and Ifpack without reimplement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rocess using native Epetra sparse matrix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extending Extending Epetra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, and therefore Trilinos, is easily extended to su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basic functionality.  Although Epetr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nd MPI support, other parallel communication metho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rray Fortran, UPC, SHMEM, etc.)  can be implemen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machine functionality is accessed via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omm interface.  Similarly, solver algorithms that ne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on of a linear operator on a vector get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via the Epetra_Operator interface.  Any clas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petra matrix classes, Ifpack and ML preconditioners and Aztec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s the Epetra_Operator interface can be used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bstract interface in Epetra is Epetra_RowMatrix.  Any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needs access to matrix coefficients can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ia the Epetra_RowMatrix interface.  All Epetra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lasses implement this interface.  AztecOO, Ifpack, 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 access matrix coefficients via the Epetra_Ro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bstract base classes to access external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viding a wide range of default implementations. 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to Epetra_Comm have been developed experimentally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is available beyond serial and MPI.  Epetra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ly extended by users who have complex operator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icitly constructed but can be implicitly applied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``matrix-free'' methods such as directional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and implicit inverses via iterative method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re easily expressed as Epetra_Opera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RowMatrix is often extended to provide support f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, or to eliminate the need to explicitly sto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but instead build them ``on-the-fly'' row-by-r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Although Epetra_RowMatrix is the base class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atrix coefficient information, if you want to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implementation of Epetra_RowMatrix, it is probab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from the Epetra_BasicRowMatrix.  Epetra_BasicRo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reasonable implementation of most Epetra_Ro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nd reduces the number of methods you must implement from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tween 4 and 6.  To see an example of how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ra_RowMatrix class using Epetra_BasicRowMatrix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, see the Epetra_JadMatrix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why_not_abstract_vector Why not abstract multivector and vector cla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seem logical to have abstract multivector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the practival value of such classes is not as ob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 developers, at least at the Epetra level 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fforts in abstract multivectors/vectors is \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linos, however our efforts in this area have been foc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package.  In Thyra the user will find a broad set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credibly useful capability to provid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/vector operations (see the RTOp package)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 multivectors/vectors are fully compatible with Th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example Tutorial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 includes five lessons.  The first shows how to initial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Epetra, with or without MPI.  Follow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o create and modify Epetra data structur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petra's abstractions to move data between differen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 The lessons include both sections meant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code that builds and runs.  In fact, the cod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tests on many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_Lesson01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_Lesson02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_Lesson03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_Lesson0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_Lesson05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adapters Epetra adapters for Thyra and PyTril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etra pacakge can also optionally support adapter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Support for these adapters can be turned on a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thyra/doc/html/index.html"&gt;Epetra to 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Vector Adapters&lt;/a&gt;: These adapters take Epetra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m into %Thy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pytrilinos/doc/html/index.html"&gt;Epet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rinos Adapters&lt;/a&gt;: These are Python wrappers that allow Epet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om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browser Browse all of Epetra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Epetra as 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index.html"&gt;singl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petra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&lt;/a&gt;, to &lt;a href="../../browser/doc/html/files.html"&gt;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