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095312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10094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