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87136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62238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56384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0938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