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83067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22917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72579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69798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