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11247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94248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58805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00412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